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RCHITECTURE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63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y do we need a biased exponent representation in floating point number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rite Booth’s expression for a signed binary number 110101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Compute the number of clock pulses required to process 100 tasks in an eight segment pipel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efine pipeline’s performance/cost ratio and speedup performa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different phases of the basic computer instruction cycl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Define vector interrup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are the basic functionalities that should be performed by an I/O interfa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meant by bus arbitr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ifferentiate synchronous and asynchronous bus transf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at is SCSI?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hat is the von Neumann architecture? How is it different from the Harvard architectur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hat is a Bit-slice process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is superscalar process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Draw a CMOS memory cell structure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 xml:space="preserve">List out the hand shake signal support of DMA controller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Give a detailed note on the von Neumann architecture with a relevant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terms involved in the basic performance equation of a computer. Also discuss how you will measure the performance of a computer.</w:t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Multiply the following pair of signed 2’s complement numbers using Booth’s  algorithm where 110101 is the multiplicand and 011011 is the multiplier. Repeat the problem using bit-pairing of multipliers.</w:t>
        <w:tab/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Divide 1000 by 11 using </w:t>
        <w:tab/>
        <w:tab/>
        <w:t>a.</w:t>
        <w:tab/>
        <w:t xml:space="preserve">restoring algorithm </w:t>
        <w:tab/>
        <w:t>b.</w:t>
        <w:tab/>
        <w:t>non-restoring algorithm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What are the major difficulties that deviate the instruction pipeline from its normal operation? Describe with examples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How will you modify the 3-bus structured internal datapath to suit a pipelined design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Explain Direct Memory Access mode of data transfer with a neat sketch.</w:t>
        <w:tab/>
        <w:t xml:space="preserve">    </w:t>
        <w:tab/>
        <w:tab/>
        <w:t xml:space="preserve">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Analyze the different mapping functions of a cache mem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Briefly explain the interrupt initiated I/O and describe how the priority is assigned to the interfacing devices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Explain in detail about the standard USB I/O interfaces.</w:t>
        <w:tab/>
        <w:tab/>
        <w:tab/>
        <w:tab/>
      </w: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5T03:20:00Z</dcterms:modified>
  <cp:revision>155</cp:revision>
  <dc:subject/>
  <dc:title>Reg</dc:title>
</cp:coreProperties>
</file>